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</w:rPr>
      </w:pPr>
      <w:r>
        <w:rPr>
          <w:color w:val="000000"/>
          <w:spacing w:val="-3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</w:rPr>
      </w:pPr>
      <w:r>
        <w:rPr>
          <w:rFonts w:cs="Courier New" w:ascii="Courier New" w:hAnsi="Courier New"/>
          <w:color w:val="000000"/>
          <w:spacing w:val="1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от 22.01.2015                                                                                                   № 19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ст-ца Старощербиновск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Щербиновский райо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 17 июля 2013 года № 387 «Об утверждении норматив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услуги, оказываемые муниципальным бюджетны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реждением муниципального образования Щербиновск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йон «Служба строительного заказчик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spacing w:val="-4"/>
        </w:rPr>
        <w:t xml:space="preserve">В соответствии с постановлением администрации муниципального образования Щербиновский район от 9 ноября 2014 года № 505 «О признании утратившим силу постановления администрации муниципального образования Щербиновский район от 23 января 2013 года № 22 «О внесении изменений в постановление администрации муниципального образования Щербиновский район от 10 ноября 2011 года № 418 «Об изменении типа существующих муниципальных учреждений муниципального образования Щербиновский район, функции и полномочия учредителя которых осуществляет управление имущественных и земельных отношений администрации муниципального образования Щербиновский район», постановлением администрации муниципального образования Щербиновский район от 25 декабря 2014 года № 764 «Об утверждении устава муниципального казенного учреждения муниципального образования Щербиновский район «Служба строительного заказчика», п о с т а н о в л я ю: </w:t>
      </w:r>
    </w:p>
    <w:p>
      <w:pPr>
        <w:pStyle w:val="Normal"/>
        <w:ind w:firstLine="720"/>
        <w:jc w:val="both"/>
        <w:rPr/>
      </w:pPr>
      <w:r>
        <w:rPr/>
        <w:t>1. Внести в постановление администрации муниципального образования Щербиновский район от 17 июля  2013 года № 387 «Об утверждении нормативов на услуги, оказываемые муниципальным бюджетным учреждением муниципального образования Щербиновский район «Служба строительного заказчика» следующие изменения:</w:t>
      </w:r>
    </w:p>
    <w:p>
      <w:pPr>
        <w:pStyle w:val="Style17"/>
        <w:ind w:firstLine="720"/>
        <w:jc w:val="both"/>
        <w:rPr/>
      </w:pPr>
      <w:r>
        <w:rPr/>
        <w:t>1) в наименовании постановления и далее по тексту слово «бюджетным»   заменить словом «казенным»;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2) в пункте 1 и 2 постановления слова «технического надзора» заменить словами «строите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2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 в подразделе «Сборник цен и тарифов» раздела «Экономика».</w:t>
      </w:r>
    </w:p>
    <w:p>
      <w:pPr>
        <w:pStyle w:val="Style17"/>
        <w:ind w:firstLine="720"/>
        <w:jc w:val="both"/>
        <w:rPr/>
      </w:pPr>
      <w:r>
        <w:rPr/>
        <w:t xml:space="preserve">3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>4. Постановление вступает в силу на следующий день после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яющий обязанности главы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Щербиновский район                                                                                             С.Ю. Цирульни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0:49:00Z</dcterms:created>
  <dc:creator>Customer</dc:creator>
  <dc:description/>
  <cp:keywords/>
  <dc:language>en-US</dc:language>
  <cp:lastModifiedBy>anikina</cp:lastModifiedBy>
  <cp:lastPrinted>2014-10-14T10:59:00Z</cp:lastPrinted>
  <dcterms:modified xsi:type="dcterms:W3CDTF">2015-02-06T05:20:00Z</dcterms:modified>
  <cp:revision>4</cp:revision>
  <dc:subject/>
  <dc:title>1</dc:title>
</cp:coreProperties>
</file>